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540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0. mart 2018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Prijedlogu Programa rada Narodne skupštine 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2018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20. marta 2018. godine sjednicu, na kojoj je razmatrao </w:t>
        <w:tab/>
        <w:t>Prijedlog Programa rada Narodne skupštine Republike Srpske za 2018. godin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Milica Lovrić, Siniša Maksimović, Ilija Stevančević i Goran Lončare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ani su bili: Sonja Karadžić Jovičević, Krsto Jandrić, Milan Švraka 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ikola Rosić, članovi 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e pomenuti Prijedlog Programa rada razmatra na Dvadeset i četvr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540 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0. mart 2018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Nacrtu zakona o izmjeni Zakona o Fondu za razvoj i zapošljavanj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0. marta 2018. godine sjednicu, na kojoj je razmatrao Nacrt zakona o izmjeni Zakona o Fondu za razvoj i zapošljavanje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Milica Lovrić, Siniša Maksimović, Ilija Stevančević i Goran Lončare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ani su bili: Sonja Karadžić Jovičević, Krsto Jandrić, Milan Švraka i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ikola Rosić, članovi 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o izmjeni Zakona o Fondu za razvoj i zapošljavanje Republike Srpske, podnijela je Antonija Dulić, predstavnica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nistarstva finansija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Nacrt zakona razmatra na Dvadeset i četvr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prof. dr  Zlatko Maksimović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540 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0. mart 2018. godin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Nacrtu strategije za unapređenje položaja starijih lica u Republici Srpsko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period od 2018. do 2027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0. marta 2018. godine sjednicu, na kojoj je razmatrao Nacrt strategije za unapređenje položaja starijih lica u Republici Srpskoj za period od 2018. do 2027. godin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Milica Lovrić, Siniša Maksimović, Ilija Stevančević i Goran Lončare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ani su bili: Sonja Karadžić Jovičević, Krsto Jandrić, Milan Švraka i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ikola Rosić, članovi 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Nacrta strategije za unapređenje položaja starijih lica u Republici Srpskoj za period od 2018. do 2027. godine, podnijela je Branka Sladojević, predstavnik Ministarstva zdravlja i socijalne  zaštit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Nacrt strategije razmatra na Dvadeset i četvr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prof. dr  Zlatko Maksimović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29:00Z</dcterms:created>
  <dc:creator>STIJAK MIROSLAV</dc:creator>
  <dc:description/>
  <cp:keywords/>
  <dc:language>en-US</dc:language>
  <cp:lastModifiedBy>Sladjana Kraljevic</cp:lastModifiedBy>
  <cp:lastPrinted>2018-03-20T10:10:00Z</cp:lastPrinted>
  <dcterms:modified xsi:type="dcterms:W3CDTF">2018-03-28T08:43:00Z</dcterms:modified>
  <cp:revision>14</cp:revision>
  <dc:subject/>
  <dc:title>Датум, 10</dc:title>
</cp:coreProperties>
</file>